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дание № 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чет переходных процессов классическим методом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Требуется: </w:t>
      </w:r>
      <w:r>
        <w:rPr>
          <w:sz w:val="24"/>
        </w:rPr>
        <w:t>рассчитать переходной процесс в цепи классическим методом при замыкании или размыкании рубильника.</w:t>
      </w:r>
    </w:p>
    <w:p>
      <w:pPr>
        <w:pStyle w:val="Normal"/>
        <w:jc w:val="both"/>
        <w:rPr/>
      </w:pPr>
      <w:r>
        <w:rPr>
          <w:sz w:val="24"/>
        </w:rPr>
        <w:tab/>
        <w:t xml:space="preserve">Найти законы изменения  и построить графические зависимости  токов и напряжений от времени для реактивных элементов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</wp:posOffset>
                </wp:positionH>
                <wp:positionV relativeFrom="paragraph">
                  <wp:posOffset>99695</wp:posOffset>
                </wp:positionV>
                <wp:extent cx="8783955" cy="609790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4000" cy="6098040"/>
                          <a:chOff x="0" y="0"/>
                          <a:chExt cx="8784000" cy="609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4320"/>
                            <a:ext cx="293364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0000" y="3215520"/>
                            <a:ext cx="258120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0000" y="4564440"/>
                            <a:ext cx="2523960" cy="15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56120" y="457200"/>
                            <a:ext cx="269568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56120" y="1847880"/>
                            <a:ext cx="271476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6120" y="3282480"/>
                            <a:ext cx="245736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65760" y="4611960"/>
                            <a:ext cx="256212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221880" y="457200"/>
                            <a:ext cx="254304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221880" y="1843920"/>
                            <a:ext cx="256212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212880" y="3282480"/>
                            <a:ext cx="253368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221880" y="4602600"/>
                            <a:ext cx="2514600" cy="131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828800"/>
                            <a:ext cx="29908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6160" y="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ы к задаче№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7.85pt;width:691.65pt;height:480.15pt" coordorigin="432,157" coordsize="13833,96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;top:589;width:4619;height:2519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4;top:5221;width:4064;height:2279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4;top:7345;width:3974;height:2414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2;top:877;width:4244;height:2054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2;top:3067;width:4274;height:2129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2;top:5326;width:3869;height:212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7420;width:4034;height:2054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30;top:877;width:4004;height:2009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30;top:3061;width:4034;height:2054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16;top:5326;width:3989;height:2174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30;top:7405;width:3959;height:2069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2;top:3037;width:4709;height:2159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48;top:157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ы к задаче№1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6:35:00Z</dcterms:created>
  <dc:creator>tolu</dc:creator>
  <dc:description/>
  <cp:keywords/>
  <dc:language>en-US</dc:language>
  <cp:lastModifiedBy>Пользователь Windows</cp:lastModifiedBy>
  <cp:lastPrinted>2011-04-26T17:41:00Z</cp:lastPrinted>
  <dcterms:modified xsi:type="dcterms:W3CDTF">2017-05-17T16:35:00Z</dcterms:modified>
  <cp:revision>2</cp:revision>
  <dc:subject/>
  <dc:title>Задача №1</dc:title>
</cp:coreProperties>
</file>